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РГАНИЗАЦИИ И ПРОВЕДЕНИЮ МУНИЦИПАЛЬНОГО ЭТАПА ВСЕРОССИЙСКОЙ ОЛИМПИАДЫ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– 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5-2026 учебный год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ребования к материально-техническому обеспечению учебных аудиторий, помещения для работы жюр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енный тур. </w:t>
      </w:r>
      <w:r>
        <w:rPr>
          <w:rFonts w:cs="Times New Roman" w:ascii="Times New Roman" w:hAnsi="Times New Roman"/>
          <w:sz w:val="24"/>
          <w:szCs w:val="24"/>
        </w:rPr>
        <w:t>Предлагается выполнение следующих треб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проведения письменного тура необходимы аудитории, в которых каждому участнику олимпиады должно быть предоставлено отдельное рабочее мес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 числа аудиторий определяется числом участников и посадочных мест в аудиториях. Рекомендуемое количество участников в одной аудитории – не более 24 человек, однако допустимо и иное количество участ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ю письменного тура предшествует краткий инструктаж участников о правилах участия в олимпиа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 всех рабочих аудиториях должны быть </w:t>
      </w:r>
      <w:r>
        <w:rPr>
          <w:rFonts w:cs="Times New Roman" w:ascii="Times New Roman" w:hAnsi="Times New Roman"/>
          <w:b/>
          <w:sz w:val="24"/>
          <w:szCs w:val="24"/>
        </w:rPr>
        <w:t>часы</w:t>
      </w:r>
      <w:r>
        <w:rPr>
          <w:rFonts w:cs="Times New Roman" w:ascii="Times New Roman" w:hAnsi="Times New Roman"/>
          <w:sz w:val="24"/>
          <w:szCs w:val="24"/>
        </w:rPr>
        <w:t>, поскольку выполнение тестов требует контроля над време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проведения теста по аудированию требуются CD-проигрыватели или иные цифровые устройства, предполагающие использование флеш-накопителей, а также динамики в каждой аудитории. В аудитории должна быть обеспечена хорошая акустика. В каждой аудитории, где проводится конкурс, должен быть свой диск с записью зад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проведения всех прочих конкурсов письменного тура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, запасные листы ответов и бумага для черновиков. Как и в случае с заданием по аудированию, целесообразно размножать материалы заданий в формате А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ный тур.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устного тура рекомендуется подготов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льшую аудиторию для ожидания, одну-две аудитории для подготовки, где конкурсанты выбирают задание и готовят свою устную презентацию в группах. Количество посадочных мест определяется из расчёта один стол на одну группу из 4–5 человек + 1 стол для представителя оргкомитета и выкладки используемы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большие аудитории для работы жюри с конкурсантами, исходя из количества участников, Обязательна компьютерная запись ответов участников. В этом случае каждая аудитория должна быть оснащена соответствующим оборудованием для записи и воспроизведения ответов участ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ый комплект материалов в каждой аудитории: задание устного тура (для членов жюри); таблички с номерами 1–5 (для участников); протоколы устного ответа (для жюри); критерии оценивания конкурса устной речи (для жю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ние участниками олимпиады справочных материалов, средств связи и электронно-вычислительной техники во время проведения олимпиады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 допуск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действий участников олимпи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олимпиады в обязательном порядке проходят процедуру регистрации, для подтверждения правомочности участия в олимпиа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 необходимых для регист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приказа о направлении обучающегося на муниципальный эта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, выданная образовательным учрежд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свидетельство о рожд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й полис (оригина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ая справка с отметкой от врача о допуске к участию в олимпиа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б эпидокру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действий жюри: проведение инструктажа, проверки работ, разбора заданий, проведения апелляций, подведения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 прослушиванием первого отрывка член жюри включает аудиозапись и даёт возможность участникам прослушать самое начало аудиотекста – первые 10 секунд. Затем запись выключается, и член жюри обращается к аудитории с вопросом, хорошо ли всем слышно. Если в аудитории кто-то из участников плохо слышит запись, регулируется громкость звучания, устраняются все технические неполадки, влияющие на качество восприятия текста. После устранения неполадок аудиозапись возвращается на самое начало и ещё раз прослушивается вводная часть с инструкциями. После инструкций аудиозапись не останавливается и прослушивается до самого кон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ранскрипция звучащих отрывков находится у члена жюри в аудитории, где проводится аудирование. Транскрипция не входит в комплект раздаточных материалов для участников и не может быть выдана участникам во время проведения конкурса. Член жюри включает запись и выключает её, услышав последнюю фразу транскрипции. Во время аудирования участники не могут задавать вопросы членам жюри или выходить из аудитории, так как шум может нарушить процедуру проведения конкур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технической невозможности провести этот конкурс с использованием аудиозаписи члену жюри, проводящему данный конкурс, должен быть передан полный сценарий конкурса с заданиями, паузами и текстом для аудирования. Член жюри должен зачитать сценарий с учётом всех пауз с хорошей дик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оверке сочинения (творческого задания) бланки ответов каждого конкурса оцениваются жюри в соответствии с критериями и методикой оценивания. Жюри рассматривает при этом только бланки ответов. Черновик и лист заданий проверке не подлежат. Каждый бланк ответов проверяется двумя членами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сочинения (творческого задания) включает следующие эта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проверка одной (случайно выбранной и копированной для всех членов жюри) работ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выставленных оценок с целью выработки сбалансированной модели проверк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ая проверка работ: каждая работа проверяется в обязательном порядке двумя членами жюри, которые работают независимо друг от друга (никаких пометок на работах не допускается); при работе со скан-копиями пометки, сделанные членами жюри, допускаютс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схождение в оценках экспертов не превышает трёх баллов, то выставляется средний балл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схождение в оценках экспертов превышает три балла, то назначается ещё одна проверка, в этом случае выставляется среднее арифметическое из всех трёх оценок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ные работы (в случае большого – 6 и больше – расхождения баллов) проверяются и обсуждаются коллектив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ждое сочинение передаётся проверяющему его члену жюри вместе с небольшим листком писчей бумаги и/или специально подготовленным бланком, на котором указывается идентификационный номер автора сочинения, а проверяющий проставляет свой балл з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ждый проверяющий пишет краткую справку по каждой проверяемой работе с пояснением, почему был выставлен тот или иной балл в соответствии с критериями оценивания, и подписывает её; это необходимо для предупреждения предвзятости и субъективизма при оценке работы. Справки передаются председателю жюри и не показываются второму проверяющему данную раб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sz w:val="24"/>
          <w:szCs w:val="24"/>
        </w:rPr>
        <w:t>: Оценивание устной речи включает следующие эта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ная запись ответов учас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мен мнениями членов рабочего жюри (три члена жюри в аудитории) и выставление сбалансированной оценки в протокол; в случае расхождения мнений членов рабочего жюри принимается решение о прослушивании сделанной записи устного ответа всеми членами жюри. Для работы рекомендуется использование бланка оценочного ли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рки всех работ участников олимпиады члены жюри заносят в итоговую таблицу ведомости оценивания работ участников олимпи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 работ и проведение апелля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совместно с оргкомитетом олимпиады осуществляет показ работ и рассматривает апелляции участников. Рекомендуется следующий порядок проведения апелля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елляция проводится в случаях несогласия участника Олимпиады с результатами оценивания его олимпиад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апелляции проводится в спокойной и доброжелательной обстанов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Центральной предметно-методической комисс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елляция участника олимпиады рассматривается строго в день объявления результатов выполнения олимпиадного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ведения апелляции участник олимпиады подает письменное зая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явление на апелляцию принимается в течение 1 астрономического часа после окончания разбора заданий и показа работ на имя председателя Жюр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рассмотрении апелляции присутствует только участник олимпиады, подавший заявление, имеющий при себе документ, удостоверяющий лич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довлетворении апелляции и корректировке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и методика оценивания олимпиадных заданий не могут быть предметом апелляции и пересмотру не подлеж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я по апелляции принимаются простым большинством голосов. В случае равенства голосов председатель Жюри имеет право решающего гол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по апелляции является окончательным и пересмотру не подлеж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апелляции оформляется протоколами, которые подписываются членами Жюри и Оргкомит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ы проведения апелляции передаются председателю Жюри для внесения соответствующих изменений в протокол и отчетную документ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ми по проведению апелляции являютс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заявления об апелляциях участников олимпиад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(листы) регистрации апелляций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апелляци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Layout">
    <w:name w:val="layout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22:00Z</dcterms:created>
  <dc:creator>Людмила</dc:creator>
  <dc:description/>
  <cp:keywords/>
  <dc:language>en-US</dc:language>
  <cp:lastModifiedBy>Iraida Gordashevskaya</cp:lastModifiedBy>
  <cp:lastPrinted>2023-10-02T17:11:00Z</cp:lastPrinted>
  <dcterms:modified xsi:type="dcterms:W3CDTF">2025-09-05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